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ценке регулирующего воздействия к проекту постановления администрации  муниципального района «Шилкинский район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информ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: Отдел экономического прогнозирования, мониторинга и развития  муниципального района «Шилкинский район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 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дготовлен в соответствии с пунктом 8 статьи 16 Федерального закона от 22 ноября 1995 года № 171-ФЗ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огласно которому границы прилегающих территорий</w:t>
      </w:r>
      <w:r>
        <w:rPr>
          <w:rFonts w:cs="Times New Roman" w:ascii="Times New Roman" w:hAnsi="Times New Roman"/>
          <w:sz w:val="24"/>
          <w:szCs w:val="24"/>
        </w:rPr>
        <w:t xml:space="preserve"> детских, образовательных, медицинских организаций, объектов спорта, оптовых и розничных рынков, вокзалов, иных мест массового скопления граждан и мест нахождения источников повышенной опасности, определённых органами государственной власти Забайкальского кра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пределяются с учетом результатов общественных обсуждений органами местного самоуправления, в т.ч.  муниципальных райо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подготовлен с целью увеличения границ территорий, прилегающих к зданиям, строениям, сооружениям, помещениям образовательных организаций, организаций, осуществляющих медицинскую деятельность, а также к спортивным сооружениям, на которых запрещается розничная продажа алкогольной продукции, не менее 100 метров (по пешеходной зоне) до торговых объектов продажи алкогольной продукции </w:t>
      </w:r>
      <w:r>
        <w:rPr>
          <w:rFonts w:cs="Times New Roman" w:ascii="Times New Roman" w:hAnsi="Times New Roman"/>
          <w:color w:val="000000"/>
          <w:sz w:val="24"/>
          <w:szCs w:val="24"/>
        </w:rPr>
        <w:t>и розничной продажа алкогольной продукции при оказании услуг общественного питания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проекте  постановления определено р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асстояние от торговых объектов и объектов, оказывающих услуги общественного питания до границ прилегающих территорий, на которых не допускается розничная продажа алкогольной продукции по Шилкинскому району, который рассчитывается на основании указанных в проекте нормативного правового акта минимальных значений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одержит положения, изменяющие ранее предусмотренные нормативными правовыми актами органов местного самоуправления городских и сельских поселений  ограничения для субъектов предпринимательской и инвестиционной деятельности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проблеме, на решение которой направлено предлагаемое правовое регулирование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 запрещается розничная торговля  алкогольной продукции в границах прилегающих объектов (перечень (см. проект постановления). Ранее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расстояние от объектов до границ прилегающих территорий, на которых не допускается розничная продажа алкогольной продук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ло 30 метров в городских поселениях и 28 метров в сельских поселениях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пособ расчёта расстояния от организаций до границ прилегающих территорий определяется по пешеходной зоне от входа для посетителей на обособленную территорию до входа для посетителей в стационарный торговый объект. При отсутствии обособленной территории – от входа для посетителей в стационарный торговый объ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регулирова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ект постановления  администрации  муниципального района «Шилкинский район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муниципального района «Шилкинский район» </w:t>
      </w:r>
      <w:r>
        <w:rPr>
          <w:rFonts w:cs="Times New Roman" w:ascii="Times New Roman" w:hAnsi="Times New Roman"/>
          <w:bCs/>
          <w:sz w:val="24"/>
          <w:szCs w:val="24"/>
        </w:rPr>
        <w:t>подготовлен в соответствие с компетенцией администрации муницип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йон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ь НПА - закрепление минимальных значений расстояний, которые увеличены и приняты за основу в соответствии с ранее утверждаемым нормативным правовым актом администрации муниципального района.</w:t>
      </w:r>
    </w:p>
    <w:p>
      <w:pPr>
        <w:pStyle w:val="Normal"/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озможные варианты достижения поставленной цели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ижение поставленной цели регулирования не представляется возможными альтернативными вариантами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выгод и издержек использования каждого варианта достижения поставленной цели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постановления  муниципального района «Шилкинский район» не повлечет дополнительных расходов бюджета муниципального района «Шилкинский район» и издержек действующих субъектов малого и среднего предпринимательства, осуществляющих деятельность на территории района в соответствии с требованиями  ранее принятых  поселениями нормативных правовых актов. Потенциальные субъекты  малого и среднего предпринимательства при изъявлении желания осуществлять вид деятельности, связанный с данным регулированием, могут понести дополнительные расходы в случае несоответствия устанавливаемым требованиям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комендуемый вариант достижения цели регулирова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будут определены границы прилегающих территорий к организациям и объектам, на которых не допускается розничная продажа  алкогольной продукции.</w:t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ческого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ния, мониторинга и развития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«Шилкинский район» </w:t>
        <w:tab/>
        <w:tab/>
        <w:tab/>
        <w:tab/>
        <w:t xml:space="preserve">           Г.О. Золотухин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2D2D2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2D2D2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2D2D2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2D2D2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2D2D2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2D2D2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2D2D2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2D2D2D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2:06:00Z</dcterms:created>
  <dc:creator>Ирина Викторовна Зобнина</dc:creator>
  <dc:description/>
  <cp:keywords/>
  <dc:language>en-US</dc:language>
  <cp:lastModifiedBy>nadya123</cp:lastModifiedBy>
  <cp:lastPrinted>2018-02-01T10:27:00Z</cp:lastPrinted>
  <dcterms:modified xsi:type="dcterms:W3CDTF">2020-02-06T22:54:00Z</dcterms:modified>
  <cp:revision>9</cp:revision>
  <dc:subject/>
  <dc:title/>
</cp:coreProperties>
</file>